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1912 2024г № 102 «О внесении изменений и дополнений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решение Собрания депутатов Новоалександр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4 год и на плановый период 2025 и 2026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4 год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и 2026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12-19T10:54:00Z</cp:lastPrinted>
  <dcterms:modified xsi:type="dcterms:W3CDTF">2024-12-19T07:56:00Z</dcterms:modified>
  <cp:revision>76</cp:revision>
  <dc:subject/>
  <dc:title>Приложение № 12 </dc:title>
</cp:coreProperties>
</file>